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3382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   для ведення садівництва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Калуської міської ради                    </w:t>
      </w:r>
      <w:r>
        <w:rPr/>
        <w:t>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Калуської міської ради від 16.10.2001 року № 470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Шабрацької Тетяни Вікторі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ahoma" w:hAnsi="Tahoma" w:cs="Tahoma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 26.03. 2015  № 3012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абрацька Тетяна Вікто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0</w:t>
            </w:r>
            <w:bookmarkStart w:id="0" w:name="_GoBack"/>
            <w:bookmarkEnd w:id="0"/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1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5:42:00Z</dcterms:modified>
  <cp:revision>5</cp:revision>
  <dc:subject/>
  <dc:title> УКРАЇНА     </dc:title>
</cp:coreProperties>
</file>